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widowControl/>
        <w:bidi w:val="0"/>
        <w:spacing w:before="100" w:after="360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102870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.25pt;margin-top:0.4pt;width:80.95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>Extra Practice with Equ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20320</wp:posOffset>
                </wp:positionV>
                <wp:extent cx="1257300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ter 1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25pt;mso-wrap-distance-left:9.05pt;mso-wrap-distance-right:9.05pt;mso-wrap-distance-top:0pt;mso-wrap-distance-bottom:0pt;margin-top:1.6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ster 1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position w:val="15"/>
              </w:rPr>
            </w:pPr>
            <w:r>
              <w:rPr>
                <w:position w:val="15"/>
              </w:rPr>
              <w:t>Lesson 7: Solving Equations Involving Multiplication and Division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</w:rPr>
              <w:t>1.</w:t>
              <w:tab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Solve each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a)</w:t>
              <w:tab/>
              <w:t xml:space="preserve">2 ×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g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= 4</w:t>
            </w:r>
          </w:p>
          <w:p>
            <w:pPr>
              <w:pStyle w:val="Normal"/>
              <w:spacing w:before="0" w:after="60"/>
              <w:ind w:left="36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b)</w:t>
              <w:tab/>
              <w:t xml:space="preserve">30 ÷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 xml:space="preserve">c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= 3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c)</w:t>
              <w:tab/>
              <w:t xml:space="preserve">10 =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t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÷ 10 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d)</w:t>
              <w:tab/>
              <w:t xml:space="preserve">144 = 12 ×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p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60"/>
              <w:ind w:left="36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.</w:t>
              <w:tab/>
              <w:t xml:space="preserve">Write two equations for each sentence. 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</w:tabs>
              <w:spacing w:lineRule="auto" w:line="240" w:before="0" w:after="0"/>
              <w:ind w:left="756" w:hanging="414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a)</w:t>
              <w:tab/>
              <w:t xml:space="preserve">Nic had 6 cases of cat food. Altogether, she had 72 cans of cat food. How many cans were in each case?  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</w:tabs>
              <w:spacing w:lineRule="auto" w:line="240" w:before="0" w:after="0"/>
              <w:ind w:left="756" w:hanging="414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b)</w:t>
              <w:tab/>
              <w:t>Ray went to a local theme park. He bought 5 ribbons of collector pins. Each ribbon held 12 pins. How many collector pins did Ray have in total?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.</w:t>
              <w:tab/>
              <w:t>Solve each equation in question 2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.</w:t>
              <w:tab/>
              <w:t>Write a problem to match the equations below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a)</w:t>
              <w:tab/>
              <w:t xml:space="preserve">2 ×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c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= 26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b)</w:t>
              <w:tab/>
              <w:t xml:space="preserve">144 ÷ 12 =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b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c)</w:t>
              <w:tab/>
              <w:t xml:space="preserve">88 ÷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f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= 11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d)</w:t>
              <w:tab/>
              <w:t xml:space="preserve">200 =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l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× 2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1195" w:gutter="0" w:header="720" w:top="907" w:footer="504" w:bottom="9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0MainTitle"/>
        <w:rPr>
          <w:color w:val="FF0000"/>
        </w:rPr>
      </w:pPr>
      <w:r>
        <w:rPr>
          <w:color w:val="FF0000"/>
        </w:rPr>
      </w:r>
    </w:p>
    <w:p>
      <w:pPr>
        <w:pStyle w:val="00MainTitle"/>
        <w:rPr/>
      </w:pPr>
      <w:r>
        <w:rPr/>
      </w:r>
    </w:p>
    <w:p>
      <w:pPr>
        <w:pStyle w:val="00Main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1028700" cy="3143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0.4pt;width:80.95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>Extra Practice with Equ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20320</wp:posOffset>
                </wp:positionV>
                <wp:extent cx="1257300" cy="34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ster 1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25pt;mso-wrap-distance-left:9.05pt;mso-wrap-distance-right:9.05pt;mso-wrap-distance-top:0pt;mso-wrap-distance-bottom:0pt;margin-top:1.6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ster 1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2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position w:val="15"/>
              </w:rPr>
            </w:pPr>
            <w:r>
              <w:rPr>
                <w:position w:val="15"/>
              </w:rPr>
              <w:t>Lesson 6: Solving Equations Involving Addition and Subtraction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.</w:t>
              <w:tab/>
              <w:t>Solve each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a)</w:t>
              <w:tab/>
              <w:t>10 =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n</w:t>
            </w:r>
            <w:r>
              <w:rPr>
                <w:rFonts w:cs="Arial" w:ascii="Arial" w:hAnsi="Arial"/>
                <w:sz w:val="28"/>
                <w:szCs w:val="28"/>
              </w:rPr>
              <w:t xml:space="preserve"> + 7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>b)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ab/>
              <w:t>p</w:t>
            </w:r>
            <w:r>
              <w:rPr>
                <w:rFonts w:cs="Arial" w:ascii="Arial" w:hAnsi="Arial"/>
                <w:sz w:val="28"/>
                <w:szCs w:val="28"/>
              </w:rPr>
              <w:t xml:space="preserve"> – 5 = 15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>c)</w:t>
              <w:tab/>
              <w:t xml:space="preserve">6 +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 xml:space="preserve"> = 18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d)</w:t>
              <w:tab/>
              <w:t xml:space="preserve">25 = 100 – 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>r</w:t>
            </w:r>
          </w:p>
          <w:p>
            <w:pPr>
              <w:pStyle w:val="Normal"/>
              <w:spacing w:before="0" w:after="60"/>
              <w:ind w:left="3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</w:rPr>
              <w:t>2.</w:t>
              <w:tab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Write two equations for each sentence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</w:tabs>
              <w:spacing w:lineRule="auto" w:line="240" w:before="0" w:after="0"/>
              <w:ind w:left="734" w:hanging="374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a)</w:t>
              <w:tab/>
              <w:t>There were some stamps in a stamp book. Elsie used 2 stamps, leaving 48 stamps. How many stamps were originally in the stamp book?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</w:tabs>
              <w:spacing w:lineRule="auto" w:line="240" w:before="0" w:after="0"/>
              <w:ind w:left="734" w:hanging="374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b)</w:t>
              <w:tab/>
              <w:t>Contractors laid out a 100 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grid for a new school playground area. The super-slide will use 42 m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. What area is left for the rest of the playground?</w:t>
            </w:r>
          </w:p>
          <w:p>
            <w:pPr>
              <w:pStyle w:val="Normal"/>
              <w:spacing w:before="0" w:after="60"/>
              <w:ind w:left="36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3.</w:t>
              <w:tab/>
              <w:t>Solve each equation in question 2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4.</w:t>
              <w:tab/>
              <w:t>Write a word problem to match each equation below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a)</w:t>
              <w:tab/>
              <w:t xml:space="preserve">144 –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d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= 100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b)</w:t>
              <w:tab/>
              <w:t xml:space="preserve">38 =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 xml:space="preserve">b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+ 12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c)</w:t>
              <w:tab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b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 = 99 + 1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d)</w:t>
              <w:tab/>
              <w:t xml:space="preserve">22 – 10 = </w: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m</w:t>
            </w:r>
          </w:p>
        </w:tc>
      </w:tr>
    </w:tbl>
    <w:p>
      <w:pPr>
        <w:pStyle w:val="00MainTitle"/>
        <w:spacing w:before="100" w:after="360"/>
        <w:ind w:left="0" w:hanging="0"/>
        <w:rPr/>
      </w:pPr>
      <w:r>
        <w:rPr/>
      </w:r>
    </w:p>
    <w:sectPr>
      <w:type w:val="continuous"/>
      <w:pgSz w:w="12240" w:h="15840"/>
      <w:pgMar w:left="1195" w:right="1195" w:gutter="0" w:header="720" w:top="907" w:footer="504" w:bottom="9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8"/>
      </w:rPr>
    </w:pPr>
    <w:r>
      <w:rPr>
        <w:sz w:val="18"/>
      </w:rPr>
      <w:t>The right to reproduce or modify this page is restricted to purchasing schools.</w:t>
      <w:b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Aria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3BLMTextStepsChar">
    <w:name w:val="03-BLM-Text-Steps Char"/>
    <w:basedOn w:val="DefaultParagraphFont"/>
    <w:qFormat/>
    <w:rPr>
      <w:rFonts w:ascii="Arial" w:hAnsi="Arial" w:cs="Arial"/>
      <w:bCs/>
      <w:sz w:val="26"/>
      <w:szCs w:val="24"/>
      <w:lang w:val="en-CA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spacing w:before="60" w:after="0"/>
      <w:ind w:left="202" w:hanging="202"/>
    </w:pPr>
    <w:rPr>
      <w:rFonts w:ascii="Arial" w:hAnsi="Arial" w:cs="Arial"/>
      <w:sz w:val="16"/>
    </w:rPr>
  </w:style>
  <w:style w:type="paragraph" w:styleId="Catch">
    <w:name w:val="Catch"/>
    <w:basedOn w:val="Normal"/>
    <w:qFormat/>
    <w:pPr>
      <w:tabs>
        <w:tab w:val="clear" w:pos="720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80"/>
    </w:pPr>
    <w:rPr>
      <w:sz w:val="18"/>
      <w:u w:val="single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left="173" w:hanging="173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Arial" w:hAnsi="Arial" w:cs="Arial"/>
      <w:sz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Catch1">
    <w:name w:val="catch"/>
    <w:basedOn w:val="Normal"/>
    <w:qFormat/>
    <w:pPr/>
    <w:rPr>
      <w:rFonts w:ascii="Courier New" w:hAnsi="Courier New" w:cs="Courier New"/>
      <w:u w:val="single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lang w:val="en-US" w:eastAsia="en-US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lang w:val="en-US"/>
    </w:rPr>
  </w:style>
  <w:style w:type="paragraph" w:styleId="TableTextIndent">
    <w:name w:val="*Table Text Indent"/>
    <w:basedOn w:val="TableText"/>
    <w:qFormat/>
    <w:pPr>
      <w:ind w:left="180" w:right="80" w:hanging="108"/>
    </w:pPr>
    <w:rPr>
      <w:lang w:val="en-US" w:eastAsia="en-US"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">
    <w:name w:val="Body text"/>
    <w:basedOn w:val="BodyText2"/>
    <w:qFormat/>
    <w:pPr>
      <w:widowControl/>
      <w:tabs>
        <w:tab w:val="clear" w:pos="560"/>
        <w:tab w:val="clear" w:pos="1120"/>
        <w:tab w:val="clear" w:pos="1680"/>
        <w:tab w:val="clear" w:pos="2240"/>
        <w:tab w:val="clear" w:pos="2800"/>
        <w:tab w:val="clear" w:pos="3360"/>
        <w:tab w:val="clear" w:pos="3920"/>
        <w:tab w:val="clear" w:pos="4480"/>
        <w:tab w:val="clear" w:pos="5040"/>
        <w:tab w:val="clear" w:pos="5600"/>
        <w:tab w:val="clear" w:pos="6160"/>
        <w:tab w:val="clear" w:pos="6720"/>
      </w:tabs>
      <w:autoSpaceDE w:val="true"/>
    </w:pPr>
    <w:rPr>
      <w:rFonts w:eastAsia="Times"/>
      <w:sz w:val="26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</w:rPr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40:00Z</dcterms:created>
  <dc:creator>OfficeAutomationUser</dc:creator>
  <dc:description/>
  <dc:language>en-US</dc:language>
  <cp:lastModifiedBy>admin</cp:lastModifiedBy>
  <cp:lastPrinted>2007-09-19T07:39:00Z</cp:lastPrinted>
  <dcterms:modified xsi:type="dcterms:W3CDTF">2011-11-07T2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WriteRapUrl">
    <vt:lpwstr>WriteRapUrl</vt:lpwstr>
  </property>
  <property fmtid="{D5CDD505-2E9C-101B-9397-08002B2CF9AE}" pid="5" name="chapterid">
    <vt:lpwstr>chapterid</vt:lpwstr>
  </property>
  <property fmtid="{D5CDD505-2E9C-101B-9397-08002B2CF9AE}" pid="6" name="projectid">
    <vt:lpwstr>projectid</vt:lpwstr>
  </property>
  <property fmtid="{D5CDD505-2E9C-101B-9397-08002B2CF9AE}" pid="7" name="projectname">
    <vt:lpwstr>projectname</vt:lpwstr>
  </property>
  <property fmtid="{D5CDD505-2E9C-101B-9397-08002B2CF9AE}" pid="8" name="rapVersion">
    <vt:lpwstr>rapVersion</vt:lpwstr>
  </property>
  <property fmtid="{D5CDD505-2E9C-101B-9397-08002B2CF9AE}" pid="9" name="saved">
    <vt:lpwstr>saved</vt:lpwstr>
  </property>
</Properties>
</file>